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92075</wp:posOffset>
                </wp:positionV>
                <wp:extent cx="236093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9pt;height:20.25pt;mso-wrap-distance-left:9.05pt;mso-wrap-distance-right:9.05pt;mso-wrap-distance-top:0pt;mso-wrap-distance-bottom:0pt;margin-top:7.25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округа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на 2021 год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7 декабря 2020 года №96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Балахни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/>
        <w:t xml:space="preserve">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65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Администраторы  источ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инансовое управление администрации Балахнин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от кредитных организаций бюджетами муниципальных округов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 03 01 00 14 0000 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0 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1 05 02 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> 0000 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1 05 02 01 </w:t>
            </w: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> 0000 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Увеличение финансовых активов в собственности муниципальны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2:00Z</dcterms:created>
  <dc:creator>***</dc:creator>
  <dc:description/>
  <cp:keywords/>
  <dc:language>en-US</dc:language>
  <cp:lastModifiedBy>Белова Юлия Владимировна</cp:lastModifiedBy>
  <cp:lastPrinted>2020-11-11T10:14:00Z</cp:lastPrinted>
  <dcterms:modified xsi:type="dcterms:W3CDTF">2020-12-30T09:45:00Z</dcterms:modified>
  <cp:revision>23</cp:revision>
  <dc:subject/>
  <dc:title>Администраторы доходов местного бюджета</dc:title>
</cp:coreProperties>
</file>